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Rypinie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do 3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907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90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Rypi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do 3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: powiat rypiński oraz gmina Zbój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2.: powiat lipnowski oraz gmina Czernikow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50.2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Rypi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do 3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: powiat rypiński oraz gmina Zbój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2.: powiat lipnowski oraz gmina Czernikow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</cp:lastModifiedBy>
  <cp:lastPrinted>2022-08-02T14:31:00Z</cp:lastPrinted>
  <dcterms:modified xsi:type="dcterms:W3CDTF">2025-11-21T12:25:00Z</dcterms:modified>
  <cp:revision>37</cp:revision>
  <dc:subject/>
  <dc:title/>
</cp:coreProperties>
</file>